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9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92" w:hanging="360"/>
        <w:jc w:val="both"/>
        <w:outlineLvl w:val="0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2. évi gazdálkodásáról szóló beszámolóját elfogadja. A Képviselőtestület a 2022. december 31-ei állapotnak megfelelően az eszközök és források értékét egyezően 25.690 ezer Ft összegben, valamint a 2022. évi adózott eredményét -372 ezer Ft negatív eredménnyel jóváhagyja.</w:t>
      </w:r>
    </w:p>
    <w:p>
      <w:pPr>
        <w:pStyle w:val="Normal"/>
        <w:spacing w:lineRule="auto" w:line="240" w:before="0" w:after="0"/>
        <w:ind w:left="372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92" w:hanging="36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spacing w:lineRule="auto" w:line="240" w:before="0" w:after="0"/>
        <w:ind w:left="372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    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    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</w:t>
        <w:tab/>
        <w:t>2023. május 31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70C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2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27:00Z</dcterms:modified>
  <cp:revision>2</cp:revision>
  <dc:subject/>
  <dc:title/>
</cp:coreProperties>
</file>